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2"/>
      </w:tblGrid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before="0" w:after="0"/>
              <w:ind w:left="-4678" w:right="5774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4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 постановлению администрации Школь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3.09.2018 № 60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ОСУЩЕСТВЛЕНИЯ ВНУТРЕННЕГО МУНИЦИПАЛЬНОГО ФИНАНСОВОГО КОНТРОЛЯ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ФОРМЛЕНИЕ РЕЗУЛЬТАТОВ КОНТРОЛЬНЫХ МЕРОПРИЯТИЙ»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 xml:space="preserve">1. Стандарт осуществления внутреннего муниципального финансового контроля «Оформление результатов контрольных мероприятий» (далее – Стандарт № 4) разработан согласно </w:t>
      </w:r>
      <w:hyperlink r:id="rId2">
        <w:r>
          <w:rPr>
            <w:rStyle w:val="InternetLink"/>
            <w:sz w:val="28"/>
            <w:szCs w:val="28"/>
          </w:rPr>
          <w:t>пункту 3 статьи 269.2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ью настоящего Стандарта № 4 является установление общих правил и процедур оформления результатов контрольных мероприят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формление результатов контрольных мероприятий является заключительным этапом контрольного мероприят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оформления результатов контрольного мероприятия – не более 15 (пятнадцати) рабочих дней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 результатам ревизии, проверки, встречной проверки, камеральной проверки оформляется акт. Результаты обследования оформляются заключением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Акт, заключение состоят из вводной и описательной частей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Вводная часть акта (заключения) содержит дату и место составления акта, дату и номер распоряжения о проведении контрольного мероприятия, цели и сроки его осуществления, период проведения контрольного мероприятия, фамилии, имена, отчества, наименования должностей участников контрольной группы, наименование, адрес местонахождения объекта контроля. Вводная часть акта может содержать и иную информацию, относящуюся к предмету контроля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Описательная часть акта (заключения) контрольного мероприятия должна состоять из разделов в соответствии с вопросами, указанными в программе контрольного мероприятия, и описания выявленных нарушений по каждому вопросу программы контрольного мероприятия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Заключительной частью контрольного мероприятия является оформление обобщенной информации о результатах контрольного мероприятия в разрезе по выявленным финансовым и нефинансовым нарушениям (с указанием вида нарушения по каждому финансовому нарушению и суммы, на которую они выявлены)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При выявлении на объекте контроля нарушений, а также причиненного ущерба они отражаются в акте, при этом следует указывать: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я, статьи законов и пункты иных нормативных правовых актов, требования которых нарушены;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ды и суммы выявленных нарушений;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ды и суммы возмещенного в ходе контрольного мероприятия ущерба объекту контроля;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выявленных нарушениях, которые могут содержать коррупционные риски;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ц, допустивших нарушения;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ые в период проведения контрольного мероприятия меры по устранению выявленных нарушений и их результаты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При составлении акта должны соблюдаться следующие требования: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ктивность, краткость и ясность при изложении результатов контрольного мероприятия на объекте;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ткость формулировок содержания выявленных нарушений и недостатков;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гическая и хронологическая последовательность излагаемого материала;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ложение фактических данных только на основе материалов соответствующих документов, проверенных должностными лицами, проводившими контрольное мероприятие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кте последовательно излагаются результаты контрольного мероприятия на объекте по всем исследованным вопросам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о вопросу контрольного мероприятия не выявлено нарушений и недостатков, в акте делается запись: «По данному вопросу контрольного мероприятия нарушений не выявлено»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ключение в акт различного рода предположений и сведений, не подтвержденных документами.</w:t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>В акте не должны даваться морально-этическая оценка действий должностных и материально ответственных лиц объекта контрольного мероприятия, а также их характеристика с использованием таких юридических терминов, как «халатность», «хищение», «растрата», «присвоение»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Квалификация выявляемых нарушений осуществляется должностными лицами, непосредственно проводящими контрольное мероприятие, с формулировкой исходя из положений нарушенных законодательных и иных нормативных правовых актов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Акт контрольного мероприятия подписывается всеми участниками проверочной (ревизионной) группы и вручается (направляется) объекту контроля в течение 5 (пяти) рабочих дней со дня его подписания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, отсутствия кого-либо из участников проверочной (ревизионной) группы (отпуск, болезнь, командировка) на момент подписания акта контрольного мероприятия, акт подписывается присутствующими участниками (участником) проверочной (ревизионной) группы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, отказа руководителя объекта контроля или уполномоченного им лица от получения акта контрольного мероприятия, датой окончания контрольного мероприятия считается день направления в проверенный объект контроля акта контрольного мероприятия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акта контрольного мероприятия в проверенный объект контроля в случае отказа от получения акта осуществляется в течение 3 (трех) рабочих дней со дня отказа руководителя объекта контроля или уполномоченного им лица от получения акта контрольного мероприятия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 встречной проверки объекту контроля не направляется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по результатам проведенного обследования, направляется (вручается) представителю объекта контроля для ознакомления в течение 5 (пяти) рабочих дней со дня его подписа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ри наличии возражений по акту, оформленному по результатам контрольного мероприятия, объект контроля излагает их в письменном виде и в срок до 5 рабочих дней со дня получения акта контрольного мероприятия направляет в Администрацию одновременно с подписанным актом со ссылкой в нем на наличие возражений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В случае если от объекта контроля по истечении 5 рабочих дней со дня получения акта контрольного мероприятия, не поступило письменных возражений по акту, то акт контрольного мероприятия считается подписанным руководителем объекта контроля, о чём делается соответствующая отметка в заключении по результатам рассмотрения акта контрольного мероприятия, которое утверждается начальником финансового отдела Администрации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В случае, если в адрес Администрации возражения объекта контроля поступили по истечении срока, указанного в настоящем абзаце, данные возражения не рассматриваются и возвращаются объекту контроля с указанием об этом в сопроводительном письм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наличии письменных возражений объекта контроля по акту проверки (ревизии) руководителем проверочной (ревизионной) группы в течение 15 (пятнадцати) рабочих дней после получения возражений в адрес объекта контроля направляется дополнение к акту проверки (ревизии), утвержденное Главой поселения или лицом, его замещающим. Дополнение к акту проверки (ревизии) является неотъемлемой частью акт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утверждения дополнения к акту проверки (ревизии) рассмотрение дополнительных возражений (разногласий, замечаний, пояснений) по акту контрольного мероприятия не предусматривается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AD76F7E181649161FE8D5735BD0979D045E9FDECE09EABCD6FBF960191E83A1AFAA53979835848R0MB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40:00Z</dcterms:created>
  <dc:creator>ponomarevaes</dc:creator>
  <dc:description/>
  <cp:keywords/>
  <dc:language>en-US</dc:language>
  <cp:lastModifiedBy>Пользователь Windows</cp:lastModifiedBy>
  <cp:lastPrinted>2018-09-13T13:14:00Z</cp:lastPrinted>
  <dcterms:modified xsi:type="dcterms:W3CDTF">2018-11-07T10:29:00Z</dcterms:modified>
  <cp:revision>7</cp:revision>
  <dc:subject/>
  <dc:title>Главе Родниковского</dc:title>
</cp:coreProperties>
</file>